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CA"/>
        </w:rPr>
      </w:r>
      <w:r>
        <w:rPr>
          <w:rFonts w:cs="Verdana" w:ascii="Verdana" w:hAnsi="Verdana"/>
          <w:b/>
          <w:bCs/>
          <w:sz w:val="28"/>
          <w:szCs w:val="28"/>
        </w:rPr>
        <w:t>INSTRUCTIONAL COACH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2012-201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4"/>
          <w:szCs w:val="24"/>
        </w:rPr>
        <w:t>Coach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erthoud</w:t>
        <w:tab/>
        <w:tab/>
        <w:t xml:space="preserve">   Vonda Fog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.F. Kitchen</w:t>
        <w:tab/>
        <w:t xml:space="preserve">   Michelle Liak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ig Thompson</w:t>
        <w:tab/>
        <w:t xml:space="preserve">   Carole Oliph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arrie Martin</w:t>
        <w:tab/>
        <w:t xml:space="preserve">   Barb Bo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entennial</w:t>
        <w:tab/>
        <w:tab/>
        <w:t xml:space="preserve">   Jessica Dalry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Cottonwood</w:t>
        <w:tab/>
        <w:t xml:space="preserve">   </w:t>
        <w:tab/>
        <w:t xml:space="preserve">   Laney Howar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oyote Ridge</w:t>
        <w:tab/>
        <w:t xml:space="preserve">   Ruth Spr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Garfield</w:t>
        <w:tab/>
        <w:tab/>
        <w:t xml:space="preserve">   Kathy Dench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Ivy Stockwell</w:t>
        <w:tab/>
        <w:t xml:space="preserve">   Karen Shutt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. Edmondson</w:t>
        <w:tab/>
        <w:t xml:space="preserve">   Andra Rams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incoln</w:t>
        <w:tab/>
        <w:tab/>
        <w:t xml:space="preserve">   Denise Boru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Mary Blair</w:t>
        <w:tab/>
        <w:t xml:space="preserve"> </w:t>
        <w:tab/>
        <w:t xml:space="preserve">   Wendy McNa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Monroe</w:t>
        <w:tab/>
        <w:tab/>
        <w:t xml:space="preserve">   Jeanie Sponheim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Namaqua</w:t>
        <w:tab/>
        <w:tab/>
        <w:t xml:space="preserve">   Dodie Schroe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onderosa</w:t>
        <w:tab/>
        <w:tab/>
        <w:t xml:space="preserve">   Linda Cro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Sarah Milner</w:t>
        <w:tab/>
        <w:t xml:space="preserve">   Jill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Stansberry</w:t>
        <w:tab/>
        <w:tab/>
        <w:t xml:space="preserve">   Denise Borund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Truscott</w:t>
        <w:tab/>
        <w:tab/>
        <w:t xml:space="preserve">   Erin Fris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Van Buren</w:t>
        <w:tab/>
        <w:tab/>
        <w:t xml:space="preserve">   Cheryl Willi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Winona</w:t>
        <w:tab/>
        <w:tab/>
        <w:t xml:space="preserve">   Cathy Watk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Early Childhood</w:t>
        <w:tab/>
        <w:t xml:space="preserve">   Mary Bowman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rish Stanczyk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8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32:00Z</dcterms:created>
  <dc:creator>Kaufmand</dc:creator>
  <dc:description/>
  <cp:keywords/>
  <dc:language>en-US</dc:language>
  <cp:lastModifiedBy>Diane Lauer</cp:lastModifiedBy>
  <cp:lastPrinted>2010-10-08T11:25:00Z</cp:lastPrinted>
  <dcterms:modified xsi:type="dcterms:W3CDTF">2012-09-02T15:06:00Z</dcterms:modified>
  <cp:revision>6</cp:revision>
  <dc:subject/>
  <dc:title>ELEMENTARY CURRICULUM LIAISONS</dc:title>
</cp:coreProperties>
</file>